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156384067"/>
      <w:bookmarkStart w:id="1" w:name="__Fieldmark__0_156384067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156384067"/>
      <w:bookmarkStart w:id="3" w:name="__Fieldmark__1_156384067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156384067"/>
      <w:bookmarkStart w:id="5" w:name="__Fieldmark__2_156384067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156384067"/>
      <w:bookmarkStart w:id="7" w:name="__Fieldmark__3_156384067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156384067"/>
      <w:bookmarkStart w:id="9" w:name="__Fieldmark__4_156384067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elevi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156384067"/>
      <w:bookmarkStart w:id="11" w:name="__Fieldmark__7_156384067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156384067"/>
      <w:bookmarkStart w:id="13" w:name="__Fieldmark__8_156384067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156384067"/>
      <w:bookmarkStart w:id="15" w:name="__Fieldmark__9_156384067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156384067"/>
      <w:bookmarkStart w:id="17" w:name="__Fieldmark__10_156384067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156384067"/>
      <w:bookmarkStart w:id="19" w:name="__Fieldmark__11_156384067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156384067"/>
      <w:bookmarkStart w:id="21" w:name="__Fieldmark__12_156384067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156384067"/>
      <w:bookmarkStart w:id="23" w:name="__Fieldmark__13_156384067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156384067"/>
      <w:bookmarkStart w:id="25" w:name="__Fieldmark__14_156384067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Frumusetea editorului de texte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Realizarea publicatiilor, motoare de cautare pe Internet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Videoproiector, fise de lucru, Internet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6_156384067"/>
      <w:bookmarkStart w:id="27" w:name="__Fieldmark__16_156384067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17_156384067"/>
      <w:bookmarkStart w:id="29" w:name="__Fieldmark__17_156384067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18_156384067"/>
      <w:bookmarkStart w:id="31" w:name="__Fieldmark__18_156384067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19_156384067"/>
      <w:bookmarkStart w:id="33" w:name="__Fieldmark__19_156384067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0_156384067"/>
      <w:bookmarkStart w:id="35" w:name="__Fieldmark__20_156384067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1_156384067"/>
      <w:bookmarkStart w:id="37" w:name="__Fieldmark__21_156384067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2_156384067"/>
      <w:bookmarkStart w:id="39" w:name="__Fieldmark__22_156384067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3_156384067"/>
      <w:bookmarkStart w:id="41" w:name="__Fieldmark__23_156384067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4_156384067"/>
      <w:bookmarkStart w:id="43" w:name="__Fieldmark__24_156384067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5_156384067"/>
      <w:bookmarkStart w:id="45" w:name="__Fieldmark__25_156384067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6_156384067"/>
      <w:bookmarkStart w:id="47" w:name="__Fieldmark__26_156384067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27_156384067"/>
      <w:bookmarkStart w:id="49" w:name="__Fieldmark__27_156384067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28_156384067"/>
      <w:bookmarkStart w:id="51" w:name="__Fieldmark__28_156384067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29_156384067"/>
      <w:bookmarkStart w:id="53" w:name="__Fieldmark__29_156384067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0_156384067"/>
      <w:bookmarkStart w:id="55" w:name="__Fieldmark__30_156384067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1_156384067"/>
      <w:bookmarkStart w:id="57" w:name="__Fieldmark__31_156384067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2_156384067"/>
      <w:bookmarkStart w:id="59" w:name="__Fieldmark__32_156384067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3_156384067"/>
      <w:bookmarkStart w:id="61" w:name="__Fieldmark__33_156384067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4_156384067"/>
      <w:bookmarkStart w:id="63" w:name="__Fieldmark__34_156384067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5_156384067"/>
      <w:bookmarkStart w:id="65" w:name="__Fieldmark__35_156384067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6_156384067"/>
      <w:bookmarkStart w:id="67" w:name="__Fieldmark__36_156384067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37_156384067"/>
      <w:bookmarkStart w:id="69" w:name="__Fieldmark__37_156384067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38_156384067"/>
      <w:bookmarkStart w:id="71" w:name="__Fieldmark__38_156384067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39_156384067"/>
      <w:bookmarkStart w:id="73" w:name="__Fieldmark__39_156384067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0_156384067"/>
      <w:bookmarkStart w:id="75" w:name="__Fieldmark__40_156384067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1_156384067"/>
      <w:bookmarkStart w:id="77" w:name="__Fieldmark__41_156384067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3_156384067"/>
      <w:bookmarkStart w:id="79" w:name="__Fieldmark__43_156384067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5_156384067"/>
      <w:bookmarkStart w:id="81" w:name="__Fieldmark__45_156384067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47_156384067"/>
      <w:bookmarkStart w:id="83" w:name="__Fieldmark__47_156384067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49_156384067"/>
      <w:bookmarkStart w:id="85" w:name="__Fieldmark__49_156384067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1_156384067"/>
      <w:bookmarkStart w:id="87" w:name="__Fieldmark__51_156384067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Specificarea surselor bibliografice</w:t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1:00Z</dcterms:created>
  <dc:creator>DUTZY</dc:creator>
  <dc:description/>
  <cp:keywords/>
  <dc:language>en-US</dc:language>
  <cp:lastModifiedBy>ws20</cp:lastModifiedBy>
  <dcterms:modified xsi:type="dcterms:W3CDTF">2010-01-18T14:31:00Z</dcterms:modified>
  <cp:revision>2</cp:revision>
  <dc:subject/>
  <dc:title>MODULE 7, ACTIVITY 2</dc:title>
</cp:coreProperties>
</file>